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英语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Module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8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2 </w:t>
            </w:r>
            <w:r>
              <w:rPr>
                <w:rFonts w:cs="宋体" w:ascii="宋体" w:hAnsi="宋体"/>
                <w:sz w:val="24"/>
                <w:szCs w:val="24"/>
              </w:rPr>
              <w:t xml:space="preserve">I often go swimming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一般现在时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的句子讲述自己的行为习惯和喜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正确使用现在进行时的句子来讨论正在的动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现在时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现在进行时的肯定句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，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60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播放录音温习第一单元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的内容，出示挂图，让学生两人一组分角色表演课文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练习使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often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并尝试造句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学生两人一组分角色表演课文        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68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带领学生朗读第一单元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句子。将活动中的四个句子写在黑板上，让学生听录音跟读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自主学习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出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第二单元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图片，向学生介绍其中的人物，然后引导学生尽可能多的说出图片中的人物在做什么？如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his is Xiaoyu . He is reading an English book . this is Simon. He is riding a bicycle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放录音，让学生仔细听。当录音中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ometimes ,always ,often ,never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时，老师向学生大声重复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原文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Xiaoyu :I love English . I often read English books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eping : I like writing stories , I sometimes write stories in English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aomao: I never play football . I don’t like it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ly: I sometimes clean the blackboard for my teacher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eacher : Thank you , Lili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ngling : I never play with dolls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am : I often go swimming .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aming : I often eat with a knife and fork . But I like chopsticks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imon : I always ride my bike to school . I never go by bus 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再放录音，让学生集中注意录音中的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 , always ,often , never”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这四个单词，并在听到每句话后指向对应的图。多放几遍录音，让学生跟读句子，同时尽可能的记住每个人的行为习惯和喜好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让学生两人一组轮流看图说句子，然后两人互换。如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Xiaoyu often reads English books 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eping sometimes writes stories in English 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习模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单词并会背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内容</w:t>
            </w:r>
          </w:p>
        </w:tc>
      </w:tr>
      <w:tr>
        <w:trPr>
          <w:trHeight w:val="2134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v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绝不，从来没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玩，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7:44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C57DA668445B2A2EC3EC4CCD98E3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